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ey Adrian N. Vicoy</w:t>
        <w:tab/>
        <w:tab/>
        <w:tab/>
        <w:tab/>
        <w:tab/>
        <w:tab/>
        <w:tab/>
        <w:tab/>
        <w:t>III-Ne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ovehm Allen G. Pagal</w:t>
        <w:tab/>
        <w:tab/>
        <w:tab/>
        <w:tab/>
        <w:tab/>
        <w:tab/>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ma Gloria L. Silva (Advis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tibacterial Effect of Guyabano Skin Peelings Extra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We are certainly excited about this study, for guyabano skin extracts are of no use at present and through this study might be some help to the community. This study heads to finding and proving some folk lore about the said frui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ffect of Albahaca Extract on Common Intestinal Parasites:</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ntestinal parasitic infections are still responsible for malnutrition and morbidity in  </w:t>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underdeveloped countries. This study aims to produce and test the antiparasitic effect of Albahaca extract, which are very common in rural areas.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timicrobial Effect of Hagonoy Extra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Hagonoy Plants are very common in dump areas like riverbanks. We view these plants as nonsensical, but they may too have significance to the community. Some folk lore said that this plant has an antimicrobial effect and so we conduct this study to prove if it’s tru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